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4546" w:dyaOrig="54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14.4pt;width:108pt;height:10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890075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5620</wp:posOffset>
                </wp:positionH>
                <wp:positionV relativeFrom="paragraph">
                  <wp:posOffset>-469900</wp:posOffset>
                </wp:positionV>
                <wp:extent cx="6426200" cy="971804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971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82D8B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ind w:left="1440" w:firstLine="720"/>
                              <w:rPr>
                                <w:b/>
                                <w:b/>
                                <w:i/>
                                <w:i/>
                                <w:sz w:val="7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72"/>
                                <w:u w:val="single"/>
                              </w:rPr>
                              <w:t>Order/InvoiceImpor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7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7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0" w:hanging="0"/>
                              <w:rPr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spacing w:lineRule="auto" w:line="480"/>
                              <w:ind w:left="634" w:hanging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All input fields are validated and any errors are detailed on a error repo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634" w:hanging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 xml:space="preserve">The stock file is checked to ensure that sufficient stock is available. If not then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Back Orders are created or, if importing Invoices, an error is given.</w:t>
                            </w:r>
                          </w:p>
                          <w:p>
                            <w:pPr>
                              <w:pStyle w:val="Normal"/>
                              <w:ind w:left="274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634" w:hanging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The Stock File is updated with the Allocated, Physical and Back Order quantities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as applicab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spacing w:lineRule="auto" w:line="480"/>
                              <w:ind w:left="634" w:hanging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Full Automatic calculation of Prices and Discoun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spacing w:lineRule="auto" w:line="480"/>
                              <w:ind w:left="634" w:hanging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Stock History records are written, if required, when Importing Invoic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634" w:hanging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A full audit trail of all orders created is produced. This may be viewed on screen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and then printed if required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634" w:hanging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The program may be run ‘invisibly’ if required and can therefore be run from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274" w:first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another application or shell scrip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spacing w:lineRule="auto" w:line="480"/>
                              <w:ind w:left="634" w:hanging="36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May be run in real time via SQL interface tabl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2D8B3" strokeweight="2pt" style="position:absolute;rotation:-0;width:506pt;height:765.2pt;mso-wrap-distance-left:9.05pt;mso-wrap-distance-right:9.05pt;mso-wrap-distance-top:0pt;mso-wrap-distance-bottom:0pt;margin-top:-37pt;mso-position-vertical-relative:text;margin-left:-40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ind w:left="1440" w:firstLine="720"/>
                        <w:rPr>
                          <w:b/>
                          <w:b/>
                          <w:i/>
                          <w:i/>
                          <w:sz w:val="7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72"/>
                          <w:u w:val="single"/>
                        </w:rPr>
                        <w:t>Order/InvoiceImport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7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7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</w:r>
                    </w:p>
                    <w:p>
                      <w:pPr>
                        <w:pStyle w:val="Normal"/>
                        <w:ind w:left="270" w:hanging="0"/>
                        <w:rPr>
                          <w:b/>
                          <w:b/>
                          <w:sz w:val="96"/>
                        </w:rPr>
                      </w:pPr>
                      <w:r>
                        <w:rPr>
                          <w:b/>
                          <w:sz w:val="96"/>
                        </w:rPr>
                      </w:r>
                    </w:p>
                    <w:p>
                      <w:pPr>
                        <w:pStyle w:val="Normal"/>
                        <w:ind w:left="27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27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630" w:leader="none"/>
                        </w:tabs>
                        <w:spacing w:lineRule="auto" w:line="480"/>
                        <w:ind w:left="634" w:hanging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All input fields are validated and any errors are detailed on a error repo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630" w:leader="none"/>
                        </w:tabs>
                        <w:ind w:left="634" w:hanging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 xml:space="preserve">The stock file is checked to ensure that sufficient stock is available. If not then 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Back Orders are created or, if importing Invoices, an error is given.</w:t>
                      </w:r>
                    </w:p>
                    <w:p>
                      <w:pPr>
                        <w:pStyle w:val="Normal"/>
                        <w:ind w:left="274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630" w:leader="none"/>
                        </w:tabs>
                        <w:ind w:left="634" w:hanging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The Stock File is updated with the Allocated, Physical and Back Order quantities</w:t>
                      </w:r>
                    </w:p>
                    <w:p>
                      <w:pPr>
                        <w:pStyle w:val="Normal"/>
                        <w:spacing w:lineRule="auto" w:line="480"/>
                        <w:ind w:left="72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as applicab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630" w:leader="none"/>
                        </w:tabs>
                        <w:spacing w:lineRule="auto" w:line="480"/>
                        <w:ind w:left="634" w:hanging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Full Automatic calculation of Prices and Discoun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630" w:leader="none"/>
                        </w:tabs>
                        <w:spacing w:lineRule="auto" w:line="480"/>
                        <w:ind w:left="634" w:hanging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Stock History records are written, if required, when Importing Invoic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630" w:leader="none"/>
                        </w:tabs>
                        <w:ind w:left="634" w:hanging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A full audit trail of all orders created is produced. This may be viewed on screen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and then printed if required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630" w:leader="none"/>
                        </w:tabs>
                        <w:ind w:left="634" w:hanging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The program may be run ‘invisibly’ if required and can therefore be run from</w:t>
                      </w:r>
                    </w:p>
                    <w:p>
                      <w:pPr>
                        <w:pStyle w:val="Normal"/>
                        <w:spacing w:lineRule="auto" w:line="480"/>
                        <w:ind w:left="274" w:first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another application or shell scrip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630" w:leader="none"/>
                        </w:tabs>
                        <w:spacing w:lineRule="auto" w:line="480"/>
                        <w:ind w:left="634" w:hanging="360"/>
                        <w:rPr/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May be run in real time via SQL interface tab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7830</wp:posOffset>
                </wp:positionH>
                <wp:positionV relativeFrom="paragraph">
                  <wp:posOffset>7857490</wp:posOffset>
                </wp:positionV>
                <wp:extent cx="6139180" cy="12014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2D8B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firstLine="7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. 2 The Courtyard, Denmark Street, Wokingham,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erkshire. RG40 2AZ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l: 0118 9890445</w:t>
                              <w:tab/>
                              <w:t>Fax: 0118 9894596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E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</w:rPr>
                                <w:t>enquiries@m4software.co.uk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2160" w:firstLine="72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Web site: </w:t>
                            </w:r>
                            <w:hyperlink r:id="rId5">
                              <w:r>
                                <w:rPr>
                                  <w:rStyle w:val="InternetLink"/>
                                  <w:b/>
                                </w:rPr>
                                <w:t>www.m4software.co.uk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2D8B3" strokeweight="1pt" style="position:absolute;rotation:-0;width:483.4pt;height:94.6pt;mso-wrap-distance-left:9.05pt;mso-wrap-distance-right:9.05pt;mso-wrap-distance-top:0pt;mso-wrap-distance-bottom:0pt;margin-top:618.7pt;mso-position-vertical-relative:text;margin-left:-32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2160" w:firstLine="7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. 2 The Courtyard, Denmark Street, Wokingham,</w:t>
                      </w:r>
                    </w:p>
                    <w:p>
                      <w:pPr>
                        <w:pStyle w:val="Normal"/>
                        <w:ind w:left="2160" w:firstLine="7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erkshire. RG40 2AZ</w:t>
                      </w:r>
                    </w:p>
                    <w:p>
                      <w:pPr>
                        <w:pStyle w:val="Normal"/>
                        <w:ind w:left="2160" w:firstLine="7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el: 0118 9890445</w:t>
                        <w:tab/>
                        <w:t>Fax: 0118 9894596</w:t>
                      </w:r>
                    </w:p>
                    <w:p>
                      <w:pPr>
                        <w:pStyle w:val="Normal"/>
                        <w:ind w:left="2160" w:firstLine="7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Email: </w:t>
                      </w:r>
                      <w:hyperlink r:id="rId6">
                        <w:r>
                          <w:rPr>
                            <w:rStyle w:val="InternetLink"/>
                            <w:b/>
                          </w:rPr>
                          <w:t>enquiries@m4software.co.uk</w:t>
                        </w:r>
                      </w:hyperlink>
                    </w:p>
                    <w:p>
                      <w:pPr>
                        <w:pStyle w:val="Normal"/>
                        <w:ind w:left="2160" w:firstLine="72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Web site: </w:t>
                      </w:r>
                      <w:hyperlink r:id="rId7">
                        <w:r>
                          <w:rPr>
                            <w:rStyle w:val="InternetLink"/>
                            <w:b/>
                          </w:rPr>
                          <w:t>www.m4software.co.uk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4950</wp:posOffset>
                </wp:positionH>
                <wp:positionV relativeFrom="paragraph">
                  <wp:posOffset>1913890</wp:posOffset>
                </wp:positionV>
                <wp:extent cx="5773420" cy="6527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3420" cy="652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2D8B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270" w:hanging="0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The Order/Invoice Import routine provides the ability to generate either Sales Orders or Sales Invoices from a sequential ASCII file or SQL tab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2D8B3" strokeweight="1pt" style="position:absolute;rotation:-0;width:454.6pt;height:51.4pt;mso-wrap-distance-left:9.05pt;mso-wrap-distance-right:9.05pt;mso-wrap-distance-top:0pt;mso-wrap-distance-bottom:0pt;margin-top:150.7pt;mso-position-vertical-relative:text;margin-left:-18.5pt;mso-position-horizontal-relative:text">
                <v:textbox>
                  <w:txbxContent>
                    <w:p>
                      <w:pPr>
                        <w:pStyle w:val="Heading2"/>
                        <w:ind w:left="270" w:hanging="0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The Order/Invoice Import routine provides the ability to generate either Sales Orders or Sales Invoices from a sequential ASCII file or SQL tab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0040</wp:posOffset>
                </wp:positionH>
                <wp:positionV relativeFrom="paragraph">
                  <wp:posOffset>7955280</wp:posOffset>
                </wp:positionV>
                <wp:extent cx="1736725" cy="1193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193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4320" cy="10922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9" t="-41" r="-29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4320" cy="1092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5pt;height:93.95pt;mso-wrap-distance-left:9.05pt;mso-wrap-distance-right:9.05pt;mso-wrap-distance-top:0pt;mso-wrap-distance-bottom:0pt;margin-top:626.4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4320" cy="10922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9" t="-41" r="-29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4320" cy="1092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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70" w:hanging="0"/>
      <w:outlineLvl w:val="1"/>
    </w:pPr>
    <w:rPr>
      <w:b/>
    </w:rPr>
  </w:style>
  <w:style w:type="character" w:styleId="WW8Num1z0">
    <w:name w:val="WW8Num1z0"/>
    <w:qFormat/>
    <w:rPr>
      <w:rFonts w:ascii="Marlett" w:hAnsi="Marlett" w:cs="Marlett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enquiries@m4software.co.uk" TargetMode="External"/><Relationship Id="rId5" Type="http://schemas.openxmlformats.org/officeDocument/2006/relationships/hyperlink" Target="http://www.m4software.co.uk/" TargetMode="External"/><Relationship Id="rId6" Type="http://schemas.openxmlformats.org/officeDocument/2006/relationships/hyperlink" Target="mailto:enquiries@m4software.co.uk" TargetMode="External"/><Relationship Id="rId7" Type="http://schemas.openxmlformats.org/officeDocument/2006/relationships/hyperlink" Target="http://www.m4software.co.uk/" TargetMode="External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14:58:00Z</dcterms:created>
  <dc:creator>Sue Davis</dc:creator>
  <dc:description/>
  <dc:language>en-US</dc:language>
  <cp:lastModifiedBy>Sue Davis</cp:lastModifiedBy>
  <cp:lastPrinted>2001-07-02T11:46:00Z</cp:lastPrinted>
  <dcterms:modified xsi:type="dcterms:W3CDTF">2001-07-03T13:01:00Z</dcterms:modified>
  <cp:revision>5</cp:revision>
  <dc:subject/>
  <dc:title/>
</cp:coreProperties>
</file>